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" w:hAnsi="Calibri" w:cs="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0"/>
        </w:rPr>
        <w:t>Znak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prawy: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4_08.06._ZO_DŁ_2025</w:t>
      </w:r>
      <w:r>
        <w:rPr>
          <w:rFonts w:cs="Calibri" w:ascii="Calibri" w:hAnsi="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0"/>
        </w:rPr>
        <w:t>____________,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n.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_____2025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spacing w:before="77" w:after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  <w:t>Nazwa zamówienia:</w:t>
      </w:r>
    </w:p>
    <w:p>
      <w:pPr>
        <w:pStyle w:val="TextBody"/>
        <w:widowControl w:val="false"/>
        <w:autoSpaceDE w:val="false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</w:r>
    </w:p>
    <w:p>
      <w:pPr>
        <w:pStyle w:val="TextBody"/>
        <w:widowControl w:val="fals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ostawa 380 sztuk urządzeń medycznych pomiarowych z systemem przywoławczym oraz komunikacją dwukierunkową</w:t>
      </w:r>
    </w:p>
    <w:p>
      <w:pPr>
        <w:pStyle w:val="TextBody"/>
        <w:widowControl w:val="fals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4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ramach projektu współfinansowanego przez Unię Europejską realizowanego w ramach Programu Fundusze Europejskie dla Śląskiego 2021-2027 Osi Priorytetowej VIII Fundusze Europejskie na infrastrukturę dla mieszkańca Działanie 08.06 Infrastruktura ochrony zdrowia - dot. Typ projektu 3 Wsparcie podmiotów świadczących usługi opieki długoterminowej, hospicyjnej i paliatywnej - w formie zdeinstytucjonalizowanej (dziennej, środowiskowej czy domowej), w ramach naboru nr FESL.08.06-IZ.01-220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/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5-10-31T14:55:00Z</dcterms:modified>
  <cp:revision>6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